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24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年校级教科研课题申报汇总表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tbl>
      <w:tblPr>
        <w:tblW w:w="13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15"/>
        <w:gridCol w:w="4101"/>
        <w:gridCol w:w="1560"/>
        <w:gridCol w:w="3469"/>
        <w:gridCol w:w="208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所属部门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主持人（限</w:t>
            </w: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参与人</w:t>
            </w: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限</w:t>
            </w: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人以内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备注（院部排序）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马娟</cp:lastModifiedBy>
  <dcterms:modified xsi:type="dcterms:W3CDTF">2024-03-15T08:1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500358A6F44B4B73C45EA6879F33D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